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>«О внесении изменений в Закон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>«О квоте для приёма на работу инвали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>на территории Ульяновской области» и о признании утратившим силу отдельного положения законодательного акта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Принятие проекта закона Ульяновской области «О внесении изменений</w:t>
        <w:br/>
        <w:t>в Закон Ульяновской области «О квоте для приёма на работу инвалидов</w:t>
        <w:br/>
        <w:t>на территории Ульяновской области» и о признании утратившим силу отдельного положения законодательного акта Ульяновской области»</w:t>
        <w:br/>
        <w:t xml:space="preserve">не </w:t>
      </w:r>
      <w:r>
        <w:rPr>
          <w:rFonts w:cs="PT Astra Serif" w:ascii="PT Astra Serif" w:hAnsi="PT Astra Serif"/>
          <w:color w:val="212121"/>
          <w:sz w:val="28"/>
          <w:szCs w:val="28"/>
          <w:shd w:fill="FFFFFF" w:val="clear"/>
          <w:lang w:val="ru-RU"/>
        </w:rPr>
        <w:t>повлечёт необходимости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Руководитель Агентства по развитию 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человеческого потенциала и трудовых 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ресурсов Ульяновской области                                                                Е.Н.Иванов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5:04:00Z</dcterms:created>
  <dc:creator>Управление по труду</dc:creator>
  <dc:description/>
  <cp:keywords/>
  <dc:language>en-US</dc:language>
  <cp:lastModifiedBy>Lastochkina</cp:lastModifiedBy>
  <cp:lastPrinted>2021-07-28T10:26:00Z</cp:lastPrinted>
  <dcterms:modified xsi:type="dcterms:W3CDTF">2022-07-13T13:04:00Z</dcterms:modified>
  <cp:revision>75</cp:revision>
  <dc:subject/>
  <dc:title>Перечень</dc:title>
</cp:coreProperties>
</file>